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 file -- Informa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Text Editor package v3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Bingo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.S. Schanck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is defined as 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ingo Text Edito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that mentioned in the following paragraph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ingo Text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hristop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Schanc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